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Боготольского сельсовет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толь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ярского кра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04» июля 2024 года                       с. Боготол                                             № 40-п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Боготольского сельсовета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оготольского района Красноярского края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муниципальной программ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еспечение жизнедеятельност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территории Боготольского сельсовета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о статьей 179 Бюджетного кодекса Российской Федерации,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Боготольского сельсовета Боготольского района Красноярского края от 10.09.2013 № 46 «Об утверждении Порядка принятия решений о разработке муниципальных программ Боготольского сельсовета Боготольского района Красноярского края, их формирования и реализации»,</w:t>
      </w:r>
      <w:r>
        <w:rPr>
          <w:rFonts w:cs="Times New Roman" w:ascii="Times New Roman" w:hAnsi="Times New Roman"/>
          <w:bCs/>
          <w:sz w:val="24"/>
          <w:szCs w:val="24"/>
        </w:rPr>
        <w:t xml:space="preserve"> статьей 31 Устава Боготольского сельсовета Боготольского района Красноярского края, постановляю: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ести в Постановление администрации Боготольского сельсовета Боготольского района Красноярского края от 01.11.2013 № 67 «Об утверждении муниципальной программы «Обеспечение жизнедеятельности территории Боготольского сельсовета» следующие изменения:</w:t>
      </w:r>
    </w:p>
    <w:p>
      <w:pPr>
        <w:pStyle w:val="Style17"/>
        <w:numPr>
          <w:ilvl w:val="1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ую Программу Боготольского сельсовета Боготольского района Красноярского края «Обеспечение жизнедеятельности территории Боготольского сельсовета» изложить в новой редакции согласно приложению: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публиковать постановление в общественно-политической газете «Земля боготольская» и разместить на официальном сайте Боготольского района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ogotol-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странице Боготольского сельсовета.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вступает в силу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а Боготольского сельсовета                                             Е.В. Крикливых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оготольского сельсовета </w:t>
      </w:r>
    </w:p>
    <w:p>
      <w:pPr>
        <w:pStyle w:val="Normal"/>
        <w:autoSpaceDE w:val="false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04.07.2024 № 40-п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«Обеспечение жизнедеятельности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Боготольского сельсовет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аспорт муниципальной программы</w:t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6925"/>
      </w:tblGrid>
      <w:tr>
        <w:trPr>
          <w:trHeight w:val="1097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униципальная программа Боготоль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Обеспечение жизнедеятельности территории Боготольского сельсовета»</w:t>
              <w:br/>
              <w:t xml:space="preserve"> (далее – Программ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97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ание для разработки Программы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ановление Администрации Боготольского сельсовета от 10.09.2013 № 46 «Об утверждении Порядка принятия решений о разработке муниципальных программ Боготольского сельсовета Боготольского района Красноярского края, их формировании и реализации» 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оготоль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исполнители Программы 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здание условий для устойчивого социально-экономического развит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оготольского сельсовета Боготольского района Красноярского кр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эффективной реализации органами местного самоуправления полномочий, закрепленных за муниципальным образование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     Развитие транспортной 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 Создание благоприятной и комфортной среды проживания, обеспечение прав граждан на благоприятную среду жизнедеятельности путем улучшения социально-экологического клима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  Создание условий для эффективного, ответствен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пы и ср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и Программы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−2030 годы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тяженности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вновь созданных мест массового отдыха в населенных пунктах сельсовет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тяженности освещенных частей улиц муниципального образования к общей протяженности улиц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граждан, привлеченных к работам по благоустройству, от общего числа граждан, проживающих в муниципальном образовани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исполненных бюджетных ассигнова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ые показатели и показатели результативности утверждены № 1 к паспорту программы.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урсное обеспечение Программы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ий объем финансирования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программы – 194364,29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 – 6150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 – 776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 – 7397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– 12734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 11980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– 13458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– 18788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– 11968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12935,7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13979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49351,29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 - 14106,1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 - 13748,45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 – 5023,6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 – 222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 – 227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 – 235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– 272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 260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– 322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– 299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– 354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374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386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619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689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– 759,6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краевого бюджета –48060,9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 – 43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 – 155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 – 1167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– 754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 75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– 2713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– 5970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– 175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 13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17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34534,6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13,8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– 13,8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 – 142037,59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 – 5884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 – 7381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 – 5994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– 11707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 10966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– 10423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187,8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951,6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547,6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3 год 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419,2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-   14196,9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 13403,1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– 12975,05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Характеристика текущего состояния соответствующей сферы </w:t>
        <w:br/>
        <w:t>с указанием основных показателей социально-экономического развития Боготольского сельсовета Боготольского района Красноярского края и анализ социальных, финансово-экономических и прочих рисков реализации программы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стное самоуправление представляет собой один из важнейших институтов гражданского общества. В соответствии со статьей </w:t>
        <w:br/>
        <w:t xml:space="preserve">130 Конституции Российской Федерации местное самоуправление обеспечивает самостоятельное решение населением вопросов местного значения, владение, пользование и распоряжение муниципальной собственность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ольшая часть вопросов местного значения направлена на обеспечение населения необходимыми социальными услугами и формирование комфортной среды обитания челове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ы местного самоуправления сельсовета при реализации полномочий по решению вопросов местного значения постоянно сталкиваются с рядом проблем, среди которых наиболее актуальным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высокий уровень изношенности имущества, находящегося </w:t>
        <w:br/>
        <w:t>в собственности муниципальных образований, в том числе зданий, сооружений, оборудования, мебели и инвентар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едостаточное обеспечение безопасности дорожного движения в отношении автомобильных дорог местного знач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организация экономичных систем уличного освещения в населенных пункт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недостаточное количество мест массового отдыха в населенных пунктах сельсов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неблагоустроенны общественные простран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дной из основных причин проблем, с которыми сталкиваются органы местного самоуправления, является отсутствие необходимого для решения вопросов местного значения объема финансовых ресурсов. В условиях ограниченности доходов органы местного самоуправления сельсовета вынуждены заниматься решением текущих задач, откладывая решение вопросов, направленных на ремонт, реконструкцию и улучшение материально-технического состояния муниципального имущества, проведение работ по благоустройству, строительство и ремонт дорог местного знач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2008-2023 годах мероприятия, направленные на создание условий для эффективной реализации органами местного самоуправления полномочий, закрепленных за муниципальными образованиями, путем предоставления целевой финансовой поддержки бюджетам муниципальных образований, успешно реализовывались в рамках долгосрочных целевых программ «Повышение эффективности деятельности органов местного самоуправления </w:t>
        <w:br/>
        <w:t>в Красноярском крае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финансовой поддержки в рамках участия в долгосрочной целевой программе Красноярского края «Повышение эффективности деятельности органов местного самоуправления в Красноярском крае», утвержденной постановлением Правительства Красноярского края от 20.11.2010 № 570-п на территории Боготольского сельсовета в 2011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>2023 годах были реализованы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счет средств субсидии по благоустройству  в д. Владимировка, п. Орга, п. Птицетоварной фермы установлены автобусные остановки, освещены 2 км улиц д Владимировка. В 2019 году в рамках проекта «Всегда вы есть – всегда вы с нами» благоустроена территория кладбища в с. Боготоле.    В 2020 -2023 годах в рамках программы поддержки местных инициатив  реализованы проект «Веселая карусель» (устройство детских игровых площадок в д. Владимировка и п. Птицетоварной фермы проект «Территория поколений» (устройство универсальных площадок в с. Медяково и п. Орга, «Веселый дворик» (устройство спортивной игровой площадки в с. Боготоле), обустроено футбольное поле в с. Боготоле, в рамках программы «Инициатива жителей – эффективность в работе» обустроена площадка спорта и отдыха в п. Птицетоварной фермы.  В  работах по благоустройству принимают участие граждане и школьники, проводятся субботники по уборке территорий, мероприятия по ликвидации несанкционированных свало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счет средств субсидии на развитие и модернизацию улично-дорожной сети в село Медяково за период 2011-2023 годы выполнены работы по ремонту 315 м автодороги местного значения (улично-дорожная сеть) с гравийным покрытием, 1045 м в село Боготол автодороги местного значения (улично-дорожная сеть) с асфальтным и гравийным покрытием, выполнен капитальный ремонт 300 м автодороги с асфальтированным покрытием по ул. Кирова в с. Боготоле. В 2020г. выполнен капитальный ремонт  автодороги с асфальтированным покрытием по ул. Советская в с. Боготоле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2020 году в рамках реализации мероприятия государственной Программы Красноярского края «Развитие транспортной системы» для обеспечения безопасного дорожного движения обустроены пешеходные переходы вблизи общеобразовательных и дошкольных учреждений,  вблизи Боготольской СОШ  с. Боготоле установлен светофор по ул. Советской.</w:t>
      </w:r>
    </w:p>
    <w:p>
      <w:pPr>
        <w:pStyle w:val="Style18"/>
        <w:spacing w:before="280" w:after="0"/>
        <w:ind w:firstLine="709"/>
        <w:contextualSpacing/>
        <w:jc w:val="both"/>
        <w:rPr/>
      </w:pPr>
      <w:r>
        <w:rPr/>
        <w:t>Невыполнение целевых показателей и показателей результативности Программы в полном объеме может быть обусловлено следующими рискам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ывая, что большая часть мероприятий Программы осуществляется путем участия в конкурсном отборе муниципальных образований края, существует риск представления муниципальным образованием заявок, не соответствующих установленным требования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к же, возможны финансовые риски, вызванные недостаточностью </w:t>
        <w:br/>
        <w:t>и несвоевременностью объемов финансир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сегодняшний день существуют различные механизмы поддержки органов местного самоуправления при осуществлении своих полномочий, закрепленные как на федеральном, так и на краевом уровне. Однако количество и масштаб проблемы в муниципальных образованиях свидетельствуют </w:t>
        <w:br/>
        <w:t xml:space="preserve">о недостаточности мер, направленных на поддержку и развитие местного самоуправления, а также о необходимости комплексного целевого подхода </w:t>
        <w:br/>
        <w:t>в решении наиболее важных и актуальных задач путем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ю Программы являются условия для устойчивого социально-экономического развития Боготольского сельсовета и эффективной реализации органами местного самоуправления полномочий, закрепленных за муниципальным образо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достижения поставленной цели необходимо решение задач, которые включают в себя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№ 1. Развитие транспортной сист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1. Развитие и модернизация улично-дорожной сети</w:t>
        <w:tab/>
        <w:t>-выполнение данного мероприятия требует дополнительного финансирования из других уровней финансового обеспеч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2. Содержание автомобильных дорог местного значения  включает в себя содержание дорог местного значения (очистка от снега, грейдерование, отсыпка, ремонт…), обслуживание светофора, приобретение и установка дорожных знаков;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№ 2. Создание благоприятной и комфортной среды проживания, обеспечение прав граждан на благоприятную среду жизнедеятельности путем улучшения социально-экологического клима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1. Обслуживание уличного освещения, осуществление мероприятий по благоустройству территории Боготольского сельсовета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направлено на приобретение изделий и оплату работ по обслуживанию уличного освещения, заключение контракта на вывоз мусора с территории кладбища, оплату лабораторных исследований воды потребляемой населением, Софинансирование проекта программы «Инициатива жителей – эффективность в работ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е 2. Софинансирование проекта Программы Поддержка местных инициати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3. Организация общественных работ - трудоустройство граждан из Центра занятости населения г. Боготола на выполнение общественных работ;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4 Постановка на кадастровый учет земельных участков , находящихся на территории Боготольского сельсовета– оформление документов на земельные участки, необходимые для организации жизнедеятельности 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№ 3. Создание условий для эффективного, ответственного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1. Руководство и управление программой - -включает расходы на обеспечение деятельности администрации сельсовета и оплату труда специалистов и работников администрации;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2. Обеспечение первичного воинского учета граждан включает оплату труда специалиста , занимающегося первичным воинским учетом граждан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3. Создание первичной учетной документации – включает в себя оплату труда бухгалтера администрации сельсовета;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4. Обеспечение деятельности административных комиссий -  приобретение канцелярских принадлежностей, необходимой для деятельности коми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5.  Передача полномочий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дача части полномочий администрацией Боготольского сельсовета администрации Боготольского района согласно заключенного Соглашения между органами местного самоуправл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еханизм реализации мероприятий Программ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</w:rPr>
        <w:t>Программа реализуется за счет средств федерального, краевого бюджета и бюджета Боготольского сельсовет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Calibri" w:cs="Times New Roman" w:ascii="Times New Roman" w:hAnsi="Times New Roman"/>
          <w:sz w:val="24"/>
          <w:szCs w:val="24"/>
        </w:rPr>
        <w:t>Главным распорядителем бюджетных средств является администрация Боготольского сельсовета.</w:t>
      </w:r>
    </w:p>
    <w:p>
      <w:pPr>
        <w:pStyle w:val="Normal"/>
        <w:spacing w:lineRule="auto" w:line="240" w:before="0" w:after="0"/>
        <w:ind w:firstLine="69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ханизм реализации определяет комплекс мер, осуществляемых исполнителем программы в целях повышения эффективности реализации мероприятий Программы и достижения целевых индикаторов.</w:t>
      </w:r>
    </w:p>
    <w:p>
      <w:pPr>
        <w:pStyle w:val="Normal"/>
        <w:spacing w:lineRule="auto" w:line="240" w:before="0" w:after="0"/>
        <w:ind w:firstLine="69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 сельсовета, как исполнитель Программы, осуществляет:</w:t>
      </w:r>
    </w:p>
    <w:p>
      <w:pPr>
        <w:pStyle w:val="Normal"/>
        <w:spacing w:lineRule="auto" w:line="240" w:before="0" w:after="0"/>
        <w:ind w:firstLine="69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ланирование реализации мероприятий Программы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щую координацию мероприятий Программы, выполняемых в увязке с мероприятиями  региональных государственных программ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ониторинг эффективности реализации мероприятий Программы</w:t>
        <w:br/>
        <w:t>и расходования выделяемых бюджетных средств, подготовку отчетов о ходе реализации Программы.</w:t>
      </w:r>
    </w:p>
    <w:p>
      <w:pPr>
        <w:pStyle w:val="Style17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ция сельсовета имеет право вносить изменения в Программу путем увеличения финансирования отдельных мероприятий за счет средств бюджета сельсовета и внебюджетных средств.</w:t>
      </w:r>
    </w:p>
    <w:p>
      <w:pPr>
        <w:pStyle w:val="Style17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осуществляется на основе:</w:t>
      </w:r>
    </w:p>
    <w:p>
      <w:pPr>
        <w:pStyle w:val="Style17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х  контрактов (договоров-подряда), заключаемых муниципальным заказчиком Программы с исполнителями программных мероприятий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 и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Style17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блюдение условий, порядка, правил, утвержденных федеральными, краевыми и муниципальными правовыми  акта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ущее управление реализацией программы осуществляет администрация  сельсовет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дминистрация сельсовета ежегодно уточняет целевые показатели и затраты по программным мероприятиям, механизм реализации программы, при необходимости вносит предложения (с обоснованием) о продлении срока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дминистрация осуществляет подготовку и представление ежеквартальных и годовых отчетов в сельский Совет депутатов: ежеквартального – не позднее 10 числа месяца, следующего за отчетным, годового - до 1 марта года,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ind w:right="20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Юрьевского сельсовета обеспечивает контроль за ходом реализации программы на предмет соблюдения сроков, целевого и эффективного использования бюджетных средств, достижения результатов программы. Соисполнители программы, подпрограммы и отдельные мероприятия в  программе не запланированы</w:t>
      </w:r>
    </w:p>
    <w:p>
      <w:pPr>
        <w:pStyle w:val="Style17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Боготольского сельсовета Боготольского район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83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ноз показателей развития муниципального образования в результате достижения обозначенной Программой цели, в первую очередь, должен отражать улучшение материально-технического состояния муниципального имущества, повышение уровня качества жизни населения, улучшение качества предоставления муниципальных услу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приложении № 1 к паспорту Программы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, значения целевых показателей на долгосрочный период представлены в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приложении № 2 к паспорту Программы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Конечным результатом реализации программы являе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ышение уровня и качества жизни населения, </w:t>
      </w:r>
      <w:r>
        <w:rPr>
          <w:rFonts w:cs="Times New Roman" w:ascii="Times New Roman" w:hAnsi="Times New Roman"/>
          <w:color w:val="1B1303"/>
          <w:sz w:val="24"/>
          <w:szCs w:val="24"/>
          <w:shd w:fill="FFFFFF" w:val="clear"/>
        </w:rPr>
        <w:t>социальной сферы, экономики, степени реализации других общественно значимых интересов и потребностей в соответствующей сфере на территории Боготольского сельсовет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роки реализации Программы 2014-2030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ализация программных мероприятий рассчитана на весь период реализации Программы, выделение этапов не предусмотрено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1B130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B1303"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1B130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B1303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нформация о распределении планируемых расходов </w:t>
        <w:br/>
        <w:t>по мероприятиям Программ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 распределении планируемых расходов в части расходов Программы по мероприятиям программы, с указанием главных распорядителей средств местного бюджета, а также по годам реализации Программы представлена в приложении № 1 к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нформация о ресурсном обеспечении и прогнозной оценке расходов на реализацию целей программ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формация по источникам финансирования мероприятий Программы предоставлена в приложении 2 к Программе: Общий объем финансирования программы ––– 194364,29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4 год – 6150,3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5 год – 7764,5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6 год – 7397,4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7 год – 12734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8 год – 11980,9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9 год – 13458,8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0 год – 18788,7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1 год – 11968,3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2 год – 12935,7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3 год – 13979,8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4 год – 49351,29 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5 год  - 14106,15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6 год  - 13748,45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и № 2 к муниципальной Программе приведены сведения о планируемых расходах по задачам и мероприятиям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казанный объем финансовых ресурсов на 2024 – 2026 годы определен </w:t>
        <w:br/>
        <w:t>на основе параметров местного бюджета на 2023год и плановый период 2024 – 2025 г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Боготольского сельсовета                                  Е.В. Крикливых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15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1276"/>
        <w:gridCol w:w="66"/>
        <w:gridCol w:w="1773"/>
        <w:gridCol w:w="1847"/>
        <w:gridCol w:w="653"/>
        <w:gridCol w:w="979"/>
        <w:gridCol w:w="888"/>
        <w:gridCol w:w="1347"/>
        <w:gridCol w:w="510"/>
        <w:gridCol w:w="301"/>
        <w:gridCol w:w="740"/>
        <w:gridCol w:w="584"/>
        <w:gridCol w:w="568"/>
        <w:gridCol w:w="584"/>
        <w:gridCol w:w="630"/>
        <w:gridCol w:w="436"/>
        <w:gridCol w:w="740"/>
        <w:gridCol w:w="639"/>
      </w:tblGrid>
      <w:tr>
        <w:trPr>
          <w:trHeight w:val="293" w:hRule="atLeast"/>
        </w:trPr>
        <w:tc>
          <w:tcPr>
            <w:tcW w:w="596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2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 1</w:t>
            </w:r>
          </w:p>
        </w:tc>
      </w:tr>
      <w:tr>
        <w:trPr>
          <w:trHeight w:val="269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46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 муниципальной программе "Обеспечение жизнедеятельности </w:t>
            </w:r>
          </w:p>
        </w:tc>
      </w:tr>
      <w:tr>
        <w:trPr>
          <w:trHeight w:val="269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3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территории Боготольского сельсовета"</w:t>
            </w:r>
          </w:p>
        </w:tc>
      </w:tr>
      <w:tr>
        <w:trPr>
          <w:trHeight w:val="211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82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я о распределении планируемых расходов по  мероприятиям муниципальной программы Боготольского сельсовета</w:t>
            </w:r>
          </w:p>
        </w:tc>
        <w:tc>
          <w:tcPr>
            <w:tcW w:w="13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5" w:type="dxa"/>
            <w:gridSpan w:val="4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1685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ограммы, подпрограммы, мероприятия</w:t>
            </w:r>
          </w:p>
        </w:tc>
        <w:tc>
          <w:tcPr>
            <w:tcW w:w="250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32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81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ередной финансовый год</w:t>
            </w:r>
          </w:p>
        </w:tc>
        <w:tc>
          <w:tcPr>
            <w:tcW w:w="115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106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  <w:tc>
          <w:tcPr>
            <w:tcW w:w="137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на очередной финансовый год и плановый период</w:t>
            </w:r>
          </w:p>
        </w:tc>
      </w:tr>
      <w:tr>
        <w:trPr>
          <w:trHeight w:val="302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4 год 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5 год 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6 год </w:t>
            </w:r>
          </w:p>
        </w:tc>
        <w:tc>
          <w:tcPr>
            <w:tcW w:w="137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7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1133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жизнедеятельности на территории Боготольского сельсовета</w:t>
            </w:r>
          </w:p>
        </w:tc>
        <w:tc>
          <w:tcPr>
            <w:tcW w:w="25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51,29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6,15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48,45</w:t>
            </w:r>
          </w:p>
        </w:tc>
        <w:tc>
          <w:tcPr>
            <w:tcW w:w="137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205,89</w:t>
            </w:r>
          </w:p>
        </w:tc>
      </w:tr>
      <w:tr>
        <w:trPr>
          <w:trHeight w:val="2074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51,29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6,15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48,45</w:t>
            </w:r>
          </w:p>
        </w:tc>
        <w:tc>
          <w:tcPr>
            <w:tcW w:w="137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205,89</w:t>
            </w:r>
          </w:p>
        </w:tc>
      </w:tr>
      <w:tr>
        <w:trPr>
          <w:trHeight w:val="1190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1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и модернизация улично-дорожной сети</w:t>
            </w:r>
          </w:p>
        </w:tc>
        <w:tc>
          <w:tcPr>
            <w:tcW w:w="25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74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190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2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 местного значения</w:t>
            </w:r>
          </w:p>
        </w:tc>
        <w:tc>
          <w:tcPr>
            <w:tcW w:w="25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86,32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8,6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9,04</w:t>
            </w:r>
          </w:p>
        </w:tc>
        <w:tc>
          <w:tcPr>
            <w:tcW w:w="137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913,96</w:t>
            </w:r>
          </w:p>
        </w:tc>
      </w:tr>
      <w:tr>
        <w:trPr>
          <w:trHeight w:val="2074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86,32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8,6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9,04</w:t>
            </w:r>
          </w:p>
        </w:tc>
        <w:tc>
          <w:tcPr>
            <w:tcW w:w="137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913,96</w:t>
            </w:r>
          </w:p>
        </w:tc>
      </w:tr>
      <w:tr>
        <w:trPr>
          <w:trHeight w:val="1147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1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уличного освещения, осуществление мероприятий по благоустройству территории Боготольского сельсовета</w:t>
            </w:r>
          </w:p>
        </w:tc>
        <w:tc>
          <w:tcPr>
            <w:tcW w:w="25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1,67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,65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,11</w:t>
            </w:r>
          </w:p>
        </w:tc>
        <w:tc>
          <w:tcPr>
            <w:tcW w:w="137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0,43</w:t>
            </w:r>
          </w:p>
        </w:tc>
      </w:tr>
      <w:tr>
        <w:trPr>
          <w:trHeight w:val="2074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1,67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,65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,11</w:t>
            </w:r>
          </w:p>
        </w:tc>
        <w:tc>
          <w:tcPr>
            <w:tcW w:w="137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0,43</w:t>
            </w:r>
          </w:p>
        </w:tc>
      </w:tr>
      <w:tr>
        <w:trPr>
          <w:trHeight w:val="1190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2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бщественных работ</w:t>
            </w:r>
          </w:p>
        </w:tc>
        <w:tc>
          <w:tcPr>
            <w:tcW w:w="25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37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0</w:t>
            </w:r>
          </w:p>
        </w:tc>
      </w:tr>
      <w:tr>
        <w:trPr>
          <w:trHeight w:val="2074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37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0</w:t>
            </w:r>
          </w:p>
        </w:tc>
      </w:tr>
      <w:tr>
        <w:trPr>
          <w:trHeight w:val="1190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3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ка на кадастровый учетземельных учатков, находящзихся на территории Боготольского сельсовета</w:t>
            </w:r>
          </w:p>
        </w:tc>
        <w:tc>
          <w:tcPr>
            <w:tcW w:w="25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0</w:t>
            </w:r>
          </w:p>
        </w:tc>
      </w:tr>
      <w:tr>
        <w:trPr>
          <w:trHeight w:val="2074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0</w:t>
            </w:r>
          </w:p>
        </w:tc>
      </w:tr>
      <w:tr>
        <w:trPr>
          <w:trHeight w:val="1190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4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ы поддержки местных иницатив</w:t>
            </w:r>
          </w:p>
        </w:tc>
        <w:tc>
          <w:tcPr>
            <w:tcW w:w="25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,00</w:t>
            </w:r>
          </w:p>
        </w:tc>
      </w:tr>
      <w:tr>
        <w:trPr>
          <w:trHeight w:val="2074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90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1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программой</w:t>
            </w:r>
          </w:p>
        </w:tc>
        <w:tc>
          <w:tcPr>
            <w:tcW w:w="25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03,1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37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77,30</w:t>
            </w:r>
          </w:p>
        </w:tc>
      </w:tr>
      <w:tr>
        <w:trPr>
          <w:trHeight w:val="2074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03,1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37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77,30</w:t>
            </w:r>
          </w:p>
        </w:tc>
      </w:tr>
      <w:tr>
        <w:trPr>
          <w:trHeight w:val="1190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2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ервичного воинского учета граждан</w:t>
            </w:r>
          </w:p>
        </w:tc>
        <w:tc>
          <w:tcPr>
            <w:tcW w:w="25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51180</w:t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,7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9,2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9,60</w:t>
            </w:r>
          </w:p>
        </w:tc>
        <w:tc>
          <w:tcPr>
            <w:tcW w:w="137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8,50</w:t>
            </w:r>
          </w:p>
        </w:tc>
      </w:tr>
      <w:tr>
        <w:trPr>
          <w:trHeight w:val="2074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51180</w:t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,7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9,2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9,60</w:t>
            </w:r>
          </w:p>
        </w:tc>
        <w:tc>
          <w:tcPr>
            <w:tcW w:w="137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8,50</w:t>
            </w:r>
          </w:p>
        </w:tc>
      </w:tr>
      <w:tr>
        <w:trPr>
          <w:trHeight w:val="1190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3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первичной  учетной документации</w:t>
            </w:r>
          </w:p>
        </w:tc>
        <w:tc>
          <w:tcPr>
            <w:tcW w:w="25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37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,60</w:t>
            </w:r>
          </w:p>
        </w:tc>
      </w:tr>
      <w:tr>
        <w:trPr>
          <w:trHeight w:val="2074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37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,60</w:t>
            </w:r>
          </w:p>
        </w:tc>
      </w:tr>
      <w:tr>
        <w:trPr>
          <w:trHeight w:val="1190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4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тивных комиссий</w:t>
            </w:r>
          </w:p>
        </w:tc>
        <w:tc>
          <w:tcPr>
            <w:tcW w:w="25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7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37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30</w:t>
            </w:r>
          </w:p>
        </w:tc>
      </w:tr>
      <w:tr>
        <w:trPr>
          <w:trHeight w:val="2074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7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37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30</w:t>
            </w:r>
          </w:p>
        </w:tc>
      </w:tr>
      <w:tr>
        <w:trPr>
          <w:trHeight w:val="1075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5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дача полномочий</w:t>
            </w:r>
          </w:p>
        </w:tc>
        <w:tc>
          <w:tcPr>
            <w:tcW w:w="25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37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62,80</w:t>
            </w:r>
          </w:p>
        </w:tc>
      </w:tr>
      <w:tr>
        <w:trPr>
          <w:trHeight w:val="1430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37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62,80</w:t>
            </w:r>
          </w:p>
        </w:tc>
      </w:tr>
      <w:tr>
        <w:trPr>
          <w:trHeight w:val="293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61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Боготольского сельсовета                                   Е.В. Крикливых</w:t>
            </w:r>
          </w:p>
        </w:tc>
      </w:tr>
      <w:tr>
        <w:trPr>
          <w:trHeight w:val="250" w:hRule="atLeast"/>
        </w:trPr>
        <w:tc>
          <w:tcPr>
            <w:tcW w:w="193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9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 2</w:t>
            </w:r>
          </w:p>
        </w:tc>
        <w:tc>
          <w:tcPr>
            <w:tcW w:w="12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93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84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 муниципальной программе "Обеспечение  </w:t>
            </w:r>
          </w:p>
        </w:tc>
        <w:tc>
          <w:tcPr>
            <w:tcW w:w="11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93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0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знедеятельности на территории Боготольского сельсовета"</w:t>
            </w:r>
          </w:p>
        </w:tc>
        <w:tc>
          <w:tcPr>
            <w:tcW w:w="12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93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</w:t>
            </w:r>
          </w:p>
        </w:tc>
        <w:tc>
          <w:tcPr>
            <w:tcW w:w="10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0976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формация о ресурсном обеспечении  и прогнозной оценке расходов по реализации целей  мероприятий </w:t>
            </w:r>
          </w:p>
        </w:tc>
        <w:tc>
          <w:tcPr>
            <w:tcW w:w="1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3342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ниципальной программы Боготольского сельсовета с учетом источников финансирования, в том числе </w:t>
            </w:r>
          </w:p>
        </w:tc>
        <w:tc>
          <w:tcPr>
            <w:tcW w:w="11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9935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федерального бюджета, краевого бюджета и бюджета сельсовета</w:t>
            </w:r>
          </w:p>
        </w:tc>
        <w:tc>
          <w:tcPr>
            <w:tcW w:w="10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93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gridSpan w:val="4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Тыс. рублей)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8" w:hRule="atLeast"/>
        </w:trPr>
        <w:tc>
          <w:tcPr>
            <w:tcW w:w="193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36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ограммы, подпрограммы, мероприятия</w:t>
            </w:r>
          </w:p>
        </w:tc>
        <w:tc>
          <w:tcPr>
            <w:tcW w:w="4377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вень бюджетной системы/источники финансирования </w:t>
            </w:r>
          </w:p>
        </w:tc>
        <w:tc>
          <w:tcPr>
            <w:tcW w:w="458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расходов, в том числе по годам реализации программы (тыс. руб.), годы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58" w:hRule="atLeast"/>
        </w:trPr>
        <w:tc>
          <w:tcPr>
            <w:tcW w:w="193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на период    2024--2026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36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жизнедеятельности на территории  Боготольского сельсовета</w:t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51,29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6,15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48,45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205,89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,7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9,2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9,6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8,5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34,6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62,2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96,99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03,15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75,05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575,19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1</w:t>
            </w:r>
          </w:p>
        </w:tc>
        <w:tc>
          <w:tcPr>
            <w:tcW w:w="36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и модернизация улично-дорожной сети</w:t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2</w:t>
            </w:r>
          </w:p>
        </w:tc>
        <w:tc>
          <w:tcPr>
            <w:tcW w:w="36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 местного значения</w:t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86,32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8,6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9,04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913,96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18,9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18,9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7,42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8,6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9,04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95,06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1</w:t>
            </w:r>
          </w:p>
        </w:tc>
        <w:tc>
          <w:tcPr>
            <w:tcW w:w="36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уличного освещения, осуществление мероприятий по благоустройству территории Боготольского сельсовета</w:t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1,67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,65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,11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0,43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1,67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,65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,11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0,43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2</w:t>
            </w:r>
          </w:p>
        </w:tc>
        <w:tc>
          <w:tcPr>
            <w:tcW w:w="36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бщественных работ</w:t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93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3.</w:t>
            </w:r>
          </w:p>
        </w:tc>
        <w:tc>
          <w:tcPr>
            <w:tcW w:w="36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ка на кадастровый учет земельных участков, находящихся на территории Боготольского сельсовета</w:t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93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4.</w:t>
            </w:r>
          </w:p>
        </w:tc>
        <w:tc>
          <w:tcPr>
            <w:tcW w:w="36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ы поддержки местных инициатив</w:t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,0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,0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1</w:t>
            </w:r>
          </w:p>
        </w:tc>
        <w:tc>
          <w:tcPr>
            <w:tcW w:w="36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программой</w:t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03,1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77,3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03,1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77,3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2</w:t>
            </w:r>
          </w:p>
        </w:tc>
        <w:tc>
          <w:tcPr>
            <w:tcW w:w="36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ервичного воинского учета граждан</w:t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,7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9,2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9,6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8,5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,7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9,2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9,6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8,5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3</w:t>
            </w:r>
          </w:p>
        </w:tc>
        <w:tc>
          <w:tcPr>
            <w:tcW w:w="36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первичной учетной документации</w:t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,6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,6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193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4</w:t>
            </w:r>
          </w:p>
        </w:tc>
        <w:tc>
          <w:tcPr>
            <w:tcW w:w="36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тивных комиссий</w:t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7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3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7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3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193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5</w:t>
            </w:r>
          </w:p>
        </w:tc>
        <w:tc>
          <w:tcPr>
            <w:tcW w:w="36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дача полномочий</w:t>
            </w:r>
          </w:p>
        </w:tc>
        <w:tc>
          <w:tcPr>
            <w:tcW w:w="4377" w:type="dxa"/>
            <w:gridSpan w:val="5"/>
            <w:tcBorders>
              <w:top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4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15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21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1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62,8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2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62,8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93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93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9935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 Боготольского сельсовета                                                           Е.В. Крикливых</w:t>
            </w:r>
          </w:p>
        </w:tc>
        <w:tc>
          <w:tcPr>
            <w:tcW w:w="10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к Паспорту муниципальн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граммы Боготольского сельсовета</w:t>
      </w:r>
    </w:p>
    <w:p>
      <w:pPr>
        <w:pStyle w:val="Normal"/>
        <w:numPr>
          <w:ilvl w:val="0"/>
          <w:numId w:val="0"/>
        </w:numPr>
        <w:autoSpaceDE w:val="false"/>
        <w:ind w:left="10065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беспечение жизнедеятельности территории Боготольского сельсовета» </w:t>
      </w:r>
    </w:p>
    <w:p>
      <w:pPr>
        <w:pStyle w:val="Normal"/>
        <w:numPr>
          <w:ilvl w:val="0"/>
          <w:numId w:val="0"/>
        </w:numPr>
        <w:autoSpaceDE w:val="false"/>
        <w:ind w:left="10065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tbl>
      <w:tblPr>
        <w:tblW w:w="159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297"/>
        <w:gridCol w:w="2694"/>
        <w:gridCol w:w="735"/>
        <w:gridCol w:w="1134"/>
        <w:gridCol w:w="708"/>
        <w:gridCol w:w="709"/>
        <w:gridCol w:w="709"/>
        <w:gridCol w:w="709"/>
        <w:gridCol w:w="850"/>
        <w:gridCol w:w="1676"/>
        <w:gridCol w:w="992"/>
        <w:gridCol w:w="992"/>
        <w:gridCol w:w="683"/>
        <w:gridCol w:w="709"/>
        <w:gridCol w:w="709"/>
        <w:gridCol w:w="992"/>
      </w:tblGrid>
      <w:tr>
        <w:trPr>
          <w:tblHeader w:val="true"/>
          <w:trHeight w:val="350" w:hRule="atLeast"/>
          <w:cantSplit w:val="true"/>
        </w:trPr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Цели, целевые показатели </w:t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 предшествующий реализации муниципальной программы 2013</w:t>
            </w:r>
          </w:p>
        </w:tc>
        <w:tc>
          <w:tcPr>
            <w:tcW w:w="9446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ы реализации муниципальной программы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688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Текущий финансовый год 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 2026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964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 202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30 год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Цель. Создание условий для устойчивого социально-экономического развития Боготольского сельсовета Боготоль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расноярского края и  эффективной реализации органами местного самоуправления полномочий, закрепленных за муниципальным образованием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дача 1. Развитие дорожной систем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2989"/>
        <w:gridCol w:w="1275"/>
        <w:gridCol w:w="1134"/>
        <w:gridCol w:w="850"/>
        <w:gridCol w:w="709"/>
        <w:gridCol w:w="709"/>
        <w:gridCol w:w="850"/>
        <w:gridCol w:w="567"/>
        <w:gridCol w:w="571"/>
        <w:gridCol w:w="56"/>
        <w:gridCol w:w="880"/>
        <w:gridCol w:w="992"/>
        <w:gridCol w:w="15"/>
        <w:gridCol w:w="801"/>
        <w:gridCol w:w="34"/>
        <w:gridCol w:w="694"/>
        <w:gridCol w:w="72"/>
        <w:gridCol w:w="930"/>
        <w:gridCol w:w="11"/>
      </w:tblGrid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5,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8.5</w:t>
            </w:r>
          </w:p>
        </w:tc>
      </w:tr>
      <w:tr>
        <w:trPr>
          <w:trHeight w:val="240" w:hRule="atLeast"/>
          <w:cantSplit w:val="true"/>
        </w:trPr>
        <w:tc>
          <w:tcPr>
            <w:tcW w:w="1483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благоприятной и комфортной среды проживания, обеспечение прав граждан на благоприятную среду жизнедеятельности путем улучшения социально-экономического климата</w:t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я общей протяженности освещенных частей улиц муниципального образования к общей протяженности ули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.2</w:t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я граждан, привлеченных к работам по благоустройству, от общего числа граждан, проживающих в муниципальном образован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личество вновь созданных мест массового отдыха в населенных пунктах сельсов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3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я исполненных бюджетных ассигнова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1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</w:tr>
    </w:tbl>
    <w:p>
      <w:pPr>
        <w:pStyle w:val="Normal"/>
        <w:autoSpaceDE w:val="false"/>
        <w:ind w:left="9781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оготольского сельсовета                                                    Е.В. Крикливы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31:00Z</dcterms:created>
  <dc:creator>User</dc:creator>
  <dc:description/>
  <cp:keywords/>
  <dc:language>en-US</dc:language>
  <cp:lastModifiedBy>User</cp:lastModifiedBy>
  <cp:lastPrinted>2024-07-04T12:50:00Z</cp:lastPrinted>
  <dcterms:modified xsi:type="dcterms:W3CDTF">2024-07-04T05:52:00Z</dcterms:modified>
  <cp:revision>72</cp:revision>
  <dc:subject/>
  <dc:title>проект</dc:title>
</cp:coreProperties>
</file>